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066"/>
        <w:gridCol w:w="644"/>
        <w:gridCol w:w="2800"/>
        <w:gridCol w:w="980"/>
        <w:gridCol w:w="720"/>
        <w:gridCol w:w="1728"/>
      </w:tblGrid>
      <w:tr>
        <w:trPr>
          <w:trHeight w:val="120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or #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171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tion Name: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: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>1. Please list all other livestock (that are not requested for certification) which are currently a part of the operation, and specify their status.</w:t>
            </w:r>
          </w:p>
        </w:tc>
      </w:tr>
      <w:tr>
        <w:trPr>
          <w:trHeight w:val="32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b/>
                <w:sz w:val="20"/>
              </w:rPr>
              <w:t>Livestock Type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y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c Status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5_2942002755"/>
            <w:bookmarkStart w:id="1" w:name="__Fieldmark__5_2942002755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6_2942002755"/>
            <w:bookmarkStart w:id="3" w:name="__Fieldmark__6_294200275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7_2942002755"/>
            <w:bookmarkStart w:id="5" w:name="__Fieldmark__7_294200275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0_2942002755"/>
            <w:bookmarkStart w:id="7" w:name="__Fieldmark__10_294200275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1_2942002755"/>
            <w:bookmarkStart w:id="9" w:name="__Fieldmark__11_294200275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2_2942002755"/>
            <w:bookmarkStart w:id="11" w:name="__Fieldmark__12_294200275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942002755"/>
            <w:bookmarkStart w:id="13" w:name="__Fieldmark__15_294200275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2942002755"/>
            <w:bookmarkStart w:id="15" w:name="__Fieldmark__16_294200275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7_2942002755"/>
            <w:bookmarkStart w:id="17" w:name="__Fieldmark__17_294200275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2942002755"/>
            <w:bookmarkStart w:id="19" w:name="__Fieldmark__20_294200275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1_2942002755"/>
            <w:bookmarkStart w:id="21" w:name="__Fieldmark__21_294200275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2_2942002755"/>
            <w:bookmarkStart w:id="23" w:name="__Fieldmark__22_294200275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5_2942002755"/>
            <w:bookmarkStart w:id="25" w:name="__Fieldmark__25_2942002755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6_2942002755"/>
            <w:bookmarkStart w:id="27" w:name="__Fieldmark__26_2942002755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27_2942002755"/>
            <w:bookmarkStart w:id="29" w:name="__Fieldmark__27_294200275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0_2942002755"/>
            <w:bookmarkStart w:id="31" w:name="__Fieldmark__30_2942002755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1_2942002755"/>
            <w:bookmarkStart w:id="33" w:name="__Fieldmark__31_2942002755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2_2942002755"/>
            <w:bookmarkStart w:id="35" w:name="__Fieldmark__32_2942002755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5_2942002755"/>
            <w:bookmarkStart w:id="37" w:name="__Fieldmark__35_2942002755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6_2942002755"/>
            <w:bookmarkStart w:id="39" w:name="__Fieldmark__36_2942002755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7_2942002755"/>
            <w:bookmarkStart w:id="41" w:name="__Fieldmark__37_2942002755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0_2942002755"/>
            <w:bookmarkStart w:id="43" w:name="__Fieldmark__40_2942002755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1_2942002755"/>
            <w:bookmarkStart w:id="45" w:name="__Fieldmark__41_2942002755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2_2942002755"/>
            <w:bookmarkStart w:id="47" w:name="__Fieldmark__42_2942002755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5_2942002755"/>
            <w:bookmarkStart w:id="49" w:name="__Fieldmark__45_2942002755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6_2942002755"/>
            <w:bookmarkStart w:id="51" w:name="__Fieldmark__46_2942002755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47_2942002755"/>
            <w:bookmarkStart w:id="53" w:name="__Fieldmark__47_2942002755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0_2942002755"/>
            <w:bookmarkStart w:id="55" w:name="__Fieldmark__50_2942002755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1_2942002755"/>
            <w:bookmarkStart w:id="57" w:name="__Fieldmark__51_2942002755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2_2942002755"/>
            <w:bookmarkStart w:id="59" w:name="__Fieldmark__52_2942002755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5_2942002755"/>
            <w:bookmarkStart w:id="61" w:name="__Fieldmark__55_2942002755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6_2942002755"/>
            <w:bookmarkStart w:id="63" w:name="__Fieldmark__56_2942002755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57_2942002755"/>
            <w:bookmarkStart w:id="65" w:name="__Fieldmark__57_2942002755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0_2942002755"/>
            <w:bookmarkStart w:id="67" w:name="__Fieldmark__60_2942002755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1_2942002755"/>
            <w:bookmarkStart w:id="69" w:name="__Fieldmark__61_2942002755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2_2942002755"/>
            <w:bookmarkStart w:id="71" w:name="__Fieldmark__62_2942002755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5_2942002755"/>
            <w:bookmarkStart w:id="73" w:name="__Fieldmark__65_2942002755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6_2942002755"/>
            <w:bookmarkStart w:id="75" w:name="__Fieldmark__66_2942002755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7_2942002755"/>
            <w:bookmarkStart w:id="77" w:name="__Fieldmark__67_2942002755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70_2942002755"/>
            <w:bookmarkStart w:id="79" w:name="__Fieldmark__70_2942002755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1_2942002755"/>
            <w:bookmarkStart w:id="81" w:name="__Fieldmark__71_2942002755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2_2942002755"/>
            <w:bookmarkStart w:id="83" w:name="__Fieldmark__72_2942002755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  <w:tr>
        <w:trPr>
          <w:trHeight w:val="26" w:hRule="atLeast"/>
          <w:cantSplit w:val="true"/>
        </w:trPr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5_2942002755"/>
            <w:bookmarkStart w:id="85" w:name="__Fieldmark__75_2942002755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Conventiona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Transitional: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6_2942002755"/>
            <w:bookmarkStart w:id="87" w:name="__Fieldmark__76_2942002755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dair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7_2942002755"/>
            <w:bookmarkStart w:id="89" w:name="__Fieldmark__77_2942002755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breeder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EN-QS-F-181-2.1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ixed Livestock Production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L 2.1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</w:rPr>
          </w:pPr>
          <w:r>
            <w:rPr>
              <w:b/>
              <w:sz w:val="20"/>
              <w:szCs w:val="20"/>
            </w:rPr>
            <w:t>EN-QS-F-183-2.1, 2013.12.02</w:t>
          </w:r>
          <w:r>
            <w:rPr>
              <w:b/>
              <w:sz w:val="24"/>
              <w:szCs w:val="24"/>
            </w:rPr>
            <w:tab/>
          </w:r>
          <w:r>
            <w:rPr>
              <w:b/>
              <w:sz w:val="20"/>
              <w:szCs w:val="20"/>
            </w:rPr>
            <w:t xml:space="preserve">Page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05:00Z</dcterms:created>
  <dc:creator>Nathan Weber</dc:creator>
  <dc:description/>
  <cp:keywords>Livestock OSP</cp:keywords>
  <dc:language>en-US</dc:language>
  <cp:lastModifiedBy>Nathan Weber</cp:lastModifiedBy>
  <cp:lastPrinted>2013-11-15T13:54:00Z</cp:lastPrinted>
  <dcterms:modified xsi:type="dcterms:W3CDTF">2013-12-19T19:45:00Z</dcterms:modified>
  <cp:revision>3</cp:revision>
  <dc:subject>EN-QS-F-183-2.1</dc:subject>
  <dc:title>Mixed Livestock Production</dc:title>
</cp:coreProperties>
</file>